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83"/>
        <w:gridCol w:w="2552"/>
        <w:gridCol w:w="2551"/>
        <w:gridCol w:w="1134"/>
        <w:gridCol w:w="340"/>
        <w:gridCol w:w="2212"/>
      </w:tblGrid>
      <w:tr>
        <w:trPr>
          <w:trHeight w:val="600" w:hRule="atLeas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136</w:t>
            </w:r>
          </w:p>
        </w:tc>
      </w:tr>
      <w:tr>
        <w:trPr>
          <w:trHeight w:val="60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АО " Славнефть-ЯНОС"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оизводство Установка КР-600(НКР) Тит.23/3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 ОБЪЕМОВ РАБОТ  09:02387</w:t>
              <w:b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асть КИПиА - АТХ.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373-23/3-АТ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850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570"/>
        <w:gridCol w:w="570"/>
        <w:gridCol w:w="282"/>
        <w:gridCol w:w="850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ные работы</w:t>
            </w:r>
          </w:p>
        </w:tc>
        <w:tc>
          <w:tcPr>
            <w:tcW w:w="34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крытие крышек коробов К=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крытие крышек коробов К=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до 35 кв в проложенных трубах, блоках и коробах массой 1 м, кг, до: 1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 стальная по установленным конструкциям, по стенам с креплением скобами, диаметр, мм, до: 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укав металлический наружным диаметром, мм, до: 48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4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FQIR 2012B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PV 2020/сущ.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ильтр-стабилизатор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до 35 кв по установленным конструкциям и лоткам с креплением по всей длине массой 1 м кабеля, кг, до: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борка с помощью крана на автомобильном ходу: стремянки, связи, кронштейны, тормозные конструкции и 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до 35 кв в проложенных трубах, блоках и коробах массой 1 м, кг, до: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елки концевые сухие для контрольного кабеля сечением одной жилы до 2,5 мм2, количество жил, до: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елки концевые сухие для контрольного кабеля сечением одной жилы до 2,5 мм2, количество жил, до: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до 25 мм2 открыто по строительным основа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 стальная по установленным конструкциям, по стенам с креплением скобами, диаметр, мм, до: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ные проводки из труб ме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трубных проводок: из труб ме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со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укав металлический наружным диаметром, мм, до: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открыто по строительным основаниям из полосовой стали сечением, мм2: 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полосовая 40х4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: 1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на профиле ZП 45*25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жух металлический для защиты коробок соедин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борка с помощью крана на автомобильном ходу: листовые конструкции массой до 0.5 т (бачки, течки, воронки, желоба, лотки и п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7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фили перфорированные монтажные длиной 2 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УП 35*35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фили перфорированные монтажные длиной 2 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УП 35*35; ШП 32*16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Антикоррозионная защита металлоконструкций</w:t>
            </w:r>
          </w:p>
        </w:tc>
        <w:tc>
          <w:tcPr>
            <w:tcW w:w="34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 (стоимость полного коиплекса работ, с учетом схемы принятой на ОАО «Славнефть-ЯНОС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6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34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ь монтажный КуПе ОЭнг(А) 2*2*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ь монтажный КуПе-ОЭКнг(А)  4*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ь монтажный КуПе-ОЭКнг(А) 4*2*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ь монтажный КуПе-ОЭнг(А)-LS 4*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ь монтажный КуПе-ОЭнг(А)-LS  4*2*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 ПуГВ 4 м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водогазопроводные оцинкованные обыкновенные 20х2,8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медные ДКРНМ 8*1 НД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укав металлополимерный МПГ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уфта вводная для труб РКТ(АТК)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даптер цанговый труба-рукав  АТР-20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итель ввертной СМВ8*К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ркировка проводов LJSL 5-Y3 (49шт - 1 лис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протяжная взрывозащищенная КПАА-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протяжная угловая взрывозащищенная КУАА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перфорированная УП 35х3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филь Z-образный перфорированный ZП 45*25 У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веллеры перфорированные ШП 32х16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Стоимость оборудования</w:t>
            </w:r>
          </w:p>
        </w:tc>
        <w:tc>
          <w:tcPr>
            <w:tcW w:w="34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ильтр - стабилизатор воздуха ФСДВ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Перечень материалов по опросным листам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2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соедините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39:00Z</dcterms:created>
  <dc:creator>user</dc:creator>
  <dc:description/>
  <cp:keywords/>
  <dc:language>en-US</dc:language>
  <cp:lastModifiedBy>user</cp:lastModifiedBy>
  <cp:lastPrinted>2014-09-25T11:00:00Z</cp:lastPrinted>
  <dcterms:modified xsi:type="dcterms:W3CDTF">2015-01-19T12:39:00Z</dcterms:modified>
  <cp:revision>2</cp:revision>
  <dc:subject/>
  <dc:title/>
</cp:coreProperties>
</file>